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26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3085560"/>
                          <a:chOff x="0" y="0"/>
                          <a:chExt cx="35427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2741760" cy="21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8436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andf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598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each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843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eth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48464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comp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242.95pt" coordorigin="0,0" coordsize="5579,4859">
                <v:rect id="shape_0" stroked="f" o:allowincell="f" style="position:absolute;left:0;top:0;width:55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359;width:4317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00,359" to="270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159" to="485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1078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andfi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25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each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10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etha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99;top:23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comp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085560"/>
                          <a:chOff x="0" y="0"/>
                          <a:chExt cx="43426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42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2971800" cy="262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236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71396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9129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olv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9129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ssol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9418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olu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0559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ol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42.95pt" coordorigin="0,0" coordsize="6839,4859">
                <v:rect id="shape_0" stroked="f" o:allowincell="f" style="position:absolute;left:0;top:0;width:68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9;top:539;width:4679;height:41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39,539" to="413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699" to="647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9;top:143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olv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143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ssol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305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olu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32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ol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2:54:00Z</dcterms:created>
  <dc:creator>Catherine Braddock</dc:creator>
  <dc:description/>
  <cp:keywords/>
  <dc:language>en-US</dc:language>
  <cp:lastModifiedBy>Catherine Braddock</cp:lastModifiedBy>
  <dcterms:modified xsi:type="dcterms:W3CDTF">2009-07-16T23:10:00Z</dcterms:modified>
  <cp:revision>2</cp:revision>
  <dc:subject/>
  <dc:title> </dc:title>
</cp:coreProperties>
</file>